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Н-ЗТЭЦ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Саянск, Н-ЗТЭЦ</w:t>
      </w:r>
    </w:p>
    <w:p>
      <w:pPr>
        <w:pStyle w:val="Normal"/>
        <w:spacing w:before="0" w:after="0"/>
        <w:contextualSpacing/>
        <w:rPr/>
      </w:pPr>
      <w:r>
        <w:rPr/>
        <w:t xml:space="preserve">почтовый адрес –   Н-ЗТЭЦ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Местонахождение_заказчика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6301, Иркутская обл., г. Саянск, Промышленный узел, промплощадка Ново-Зиминская ТЭЦ, строение 1</w:t>
      </w:r>
      <w:r>
        <w:rPr>
          <w:lang w:val="en-US" w:eastAsia="en-US"/>
        </w:rPr>
        <w:fldChar w:fldCharType="end"/>
      </w:r>
    </w:p>
    <w:p>
      <w:pPr>
        <w:pStyle w:val="Style21"/>
        <w:rPr>
          <w:rFonts w:ascii="PT Serif;Cambria" w:hAnsi="PT Serif;Cambria" w:eastAsia="Times New Roman" w:cs="PT Serif;Cambria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</w:t>
      </w:r>
      <w:r>
        <w:rPr>
          <w:rFonts w:eastAsia="Times New Roman" w:cs="PT Serif;Cambria" w:ascii="PT Serif;Cambria" w:hAnsi="PT Serif;Cambria"/>
          <w:sz w:val="20"/>
          <w:szCs w:val="20"/>
        </w:rPr>
        <w:t xml:space="preserve"> </w:t>
      </w:r>
      <w:hyperlink r:id="rId2">
        <w:r>
          <w:rPr>
            <w:rStyle w:val="InternetLink"/>
            <w:rFonts w:eastAsia="Times New Roman" w:cs="PT Serif;Cambria" w:ascii="PT Serif;Cambria" w:hAnsi="PT Serif;Cambria"/>
            <w:sz w:val="20"/>
            <w:szCs w:val="20"/>
            <w:lang w:val="en-US" w:eastAsia="en-US"/>
          </w:rPr>
          <w:t>ShikinaOA@baikalenergy.com</w:t>
        </w:r>
      </w:hyperlink>
    </w:p>
    <w:p>
      <w:pPr>
        <w:pStyle w:val="Normal"/>
        <w:spacing w:before="0" w:after="0"/>
        <w:contextualSpacing/>
        <w:rPr/>
      </w:pPr>
      <w:r>
        <w:rPr/>
        <w:t xml:space="preserve">номер контактного телефона – по организационным вопросам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Телефон_куратора_закупки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8(39553)61428 </w:t>
      </w:r>
      <w:r>
        <w:rPr/>
        <w:t>Шикина Ольга Александровн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Большаков Иван Сергеевич тел. 8(39553) 61-073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На оказание услуг </w:t>
      </w:r>
      <w:r>
        <w:rPr>
          <w:color w:val="000000"/>
          <w:spacing w:val="6"/>
        </w:rPr>
        <w:t>: «Обслуживание холодильных установок СЭУ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>
          <w:color w:val="000000"/>
          <w:spacing w:val="6"/>
        </w:rPr>
        <w:t>«Обслуживание холодильных установок СЭУ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им заданием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услуг:</w:t>
      </w:r>
      <w:r>
        <w:rPr>
          <w:rFonts w:cs="Times New Roman" w:ascii="Times New Roman" w:hAnsi="Times New Roman"/>
          <w:sz w:val="24"/>
          <w:szCs w:val="24"/>
        </w:rPr>
        <w:t xml:space="preserve"> город Саянск, Н-ЗТЭЦ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услуг: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 заключения договор по 30.11.2024 г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53 497,50 руб.</w:t>
      </w:r>
      <w:r>
        <w:rPr/>
        <w:t>; Цена договора, предложенная участником в заявке, не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10 699,6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услуг, выполненных Исполнителе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услуг, включая страхование, уплату налогов, сборов, транспортные, командировочные, погрузочно-разгрузочные расходы,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услуг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/>
      </w:pPr>
      <w:r>
        <w:rPr>
          <w:rFonts w:eastAsia="Calibri"/>
          <w:lang w:eastAsia="en-US"/>
        </w:rPr>
        <w:t xml:space="preserve">Услуги должны быть выполнены в соответствии с технической документацией: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ТЭ эл.станций и сетей РФ п.4.10.22,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РД 34.03.201-97 правила техники безопасности при эксплуатации тепломеханического оборудования электростанций и тепловых сетей.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Д 34.03.204 Правила безопасности при работе с инструментом и приспособлениям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услуг. («Исполнительная документация» – комплект документов, описывающий весь комплекс услуг, выполненных на Объекте, акты приемки выполненных услуг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09.10.2024 в 17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НЗТЭЦ дополнительных мер по противодействию распространения коронавируса, закупочная процедура будет проведена заочно без присутствия соискателей в г. Саянск, НЗТЭЦ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11.10.2024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в 15-0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</w:rPr>
        <w:t>Выполнение работ по ремонту ГЗУ»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выдачи наряда-допуска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наличие аттестации по общим требованиям промышленной безопасности А1 у ИТР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 у ИТР минимум 1чел. у рабочих минимум 2 чел., планируемого на выполнение работ, проверке знаний требований охраны труда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Serif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kinaOA@baikalenergy.com" TargetMode="External"/><Relationship Id="rId3" Type="http://schemas.openxmlformats.org/officeDocument/2006/relationships/hyperlink" Target="https://www.eurosib-td.ru/ru/zakupki-rabot-i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2:00Z</dcterms:created>
  <dc:creator>admin</dc:creator>
  <dc:description/>
  <cp:keywords/>
  <dc:language>en-US</dc:language>
  <cp:lastModifiedBy>Shikina Olga</cp:lastModifiedBy>
  <cp:lastPrinted>2014-03-03T11:28:00Z</cp:lastPrinted>
  <dcterms:modified xsi:type="dcterms:W3CDTF">2024-09-24T02:40:00Z</dcterms:modified>
  <cp:revision>4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